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48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7032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709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5247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2172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5791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2717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8400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2172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2146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9928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1624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9416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0365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6808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