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0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66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105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395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7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28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88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87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598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58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8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18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