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1412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5658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5874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3915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5627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723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5869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7750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362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8120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244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17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5381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690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298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5802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0471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