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125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9116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2239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7398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7030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8707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6164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179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3444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95016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2069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6287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5781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0096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3069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