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410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266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396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499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447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611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269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20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237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279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436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89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592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