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243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799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898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12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053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223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932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8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595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450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38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67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593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87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042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