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9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75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934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391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231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734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848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176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7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249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393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646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887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