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256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030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591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829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390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732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368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917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319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336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882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137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625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902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32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032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162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