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183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8213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7727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7636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0588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909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837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334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435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850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0743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369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964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4536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5022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