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31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569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8998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45147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792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1765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284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871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47857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672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55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897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034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