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765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5961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557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008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5169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5012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37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47978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968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721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5184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201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2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7187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777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20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