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20127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213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286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1718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360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859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300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966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2705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688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247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02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226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84713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3141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