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16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0387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840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2767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2104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677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3141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74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7537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2409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664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221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7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