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440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9037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824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5211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302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26252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9022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7490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9163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762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613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31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6716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350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187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431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239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