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088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951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65720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161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8793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1126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503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4028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679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603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0931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4170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873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398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623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