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8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49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56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238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67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26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16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94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6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71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35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05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7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