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42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93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00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36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78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59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35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90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23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41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764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44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31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59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0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76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62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