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492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44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90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473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677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353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386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668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52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22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906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262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216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903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41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