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98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1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88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833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56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21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02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3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973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313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4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74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