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093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243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083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81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516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24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22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51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45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28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25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656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364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839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789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11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319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