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220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701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406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144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033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156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166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819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390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045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941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292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366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540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976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