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26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703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3042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2393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2404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5835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91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2136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412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94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383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692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835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