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8990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825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978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46306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280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557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531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2017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0011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689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894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336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727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426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015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231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9864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