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37336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82917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84192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02646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2944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77148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23213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19553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15853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20352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75481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03731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57786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17949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33380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