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4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667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8327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467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337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189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935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99455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0692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8613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85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213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3687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