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193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779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6199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319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192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1549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6459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548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6581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591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7920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120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4612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834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0681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533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579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