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187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9857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76655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669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9308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777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075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2420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527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69039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300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866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3272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82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554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