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09493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370663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770648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362416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163409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909082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727581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368356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19774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679462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43356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04105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624474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