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049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665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507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176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1296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068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0785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7299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4717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59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110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330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5979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442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310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185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927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