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516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771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3042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722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24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041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3644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2346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037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700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44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000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92962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7113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098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