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451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106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240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7098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0674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8651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922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443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707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5705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26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3025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437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