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96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480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7210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507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348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6571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488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709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383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94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14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40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371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3666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005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3111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784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