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576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7984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7356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21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8232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335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7178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999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025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4221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8075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150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456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659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282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