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226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74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47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28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86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470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145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917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9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563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621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362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513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