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96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879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888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803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257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490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6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690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864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59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993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20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59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461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953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794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078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