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26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1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30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411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32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2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70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22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74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36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8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7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7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38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5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