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301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723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960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681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902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398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508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471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91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08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785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41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789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