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070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832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385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861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223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4691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063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8568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041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604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226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064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923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292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1383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229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367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