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5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14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18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993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36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69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46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821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28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22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75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85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042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68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925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