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084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701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861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268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093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498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066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399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38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148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136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97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648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