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31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669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884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5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08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66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13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554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39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80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89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15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425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346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463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