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535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341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860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452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632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919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358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295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282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888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254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088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640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018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039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