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71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554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60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651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34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81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499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936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204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21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082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37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1159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