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00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0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931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180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81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230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72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42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448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472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96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61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089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93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78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44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32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