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18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21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53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37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462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96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367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852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41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74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758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64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87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764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906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