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1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12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05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96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45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68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67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39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82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87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7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4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3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