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749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061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538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167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069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358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072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975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769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84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140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635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491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571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645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559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165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