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7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40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19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49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7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98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42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00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923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10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44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6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60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114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