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493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147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272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523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929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593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897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572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937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075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291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818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364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