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19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148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732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398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824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674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85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794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698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5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382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047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46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198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721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92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188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